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lectrical Resistance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istance – the ability to slow down the flow of electrons in conducto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ctricity is converted into energy when it meets resistance.  The four types of energy ar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eat energ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ight energ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ound energ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echanical energy (energy of motio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ductor – a substance that carries electrical energy without much resistan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are some good conductors?  What are they used fo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German scientist Georg Ohm discovered Ohm’s Law in 182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hm’s Law: the voltage drop between two points on a conductor is proportional to the electric current flowing though a conducto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object w:dxaOrig="1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9pt" filled="f" o:ole="">
            <v:imagedata r:id="rId3" o:title=""/>
          </v:shape>
          <o:OLEObject Type="Embed" ProgID="" ShapeID="ole_rId2" DrawAspect="Content" ObjectID="_169948537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ere: </w:t>
        <w:tab/>
        <w:t>V is voltage measured in volts (V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I is current measured in amperes (A)</w:t>
      </w:r>
    </w:p>
    <w:p>
      <w:pPr>
        <w:pStyle w:val="Normal"/>
        <w:rPr/>
      </w:pPr>
      <w:r>
        <w:rPr>
          <w:sz w:val="32"/>
          <w:szCs w:val="32"/>
        </w:rPr>
        <w:tab/>
        <w:tab/>
        <w:t>R is resistance measured in ohms (</w:t>
      </w:r>
      <w:r>
        <w:rPr>
          <w:rFonts w:eastAsia="Symbol" w:cs="Symbol" w:ascii="Symbol" w:hAnsi="Symbol"/>
          <w:sz w:val="32"/>
          <w:szCs w:val="32"/>
        </w:rPr>
        <w:t>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19275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ample 1: Jesse uses a 3V battery to light bulb with a resistance of 150 </w:t>
      </w:r>
      <w:r>
        <w:rPr>
          <w:rFonts w:eastAsia="Symbol" w:cs="Symbol" w:ascii="Symbol" w:hAnsi="Symbol"/>
          <w:sz w:val="32"/>
          <w:szCs w:val="32"/>
        </w:rPr>
        <w:t></w:t>
      </w:r>
      <w:r>
        <w:rPr>
          <w:sz w:val="32"/>
          <w:szCs w:val="32"/>
        </w:rPr>
        <w:t>, what is the current flowing through i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s the Pattern? (p.152 in textbook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Ohm’s Law</w:t>
        <w:tab/>
        <w:tab/>
        <w:t>V</w:t>
        <w:tab/>
        <w:tab/>
        <w:t>=</w:t>
        <w:tab/>
        <w:tab/>
        <w:t>I</w:t>
        <w:tab/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ab/>
        <w:t>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ltage drop (V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rrent (A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esistance (</w:t>
            </w:r>
            <w:r>
              <w:rPr>
                <w:rFonts w:eastAsia="Symbol" w:cs="Symbol" w:ascii="Symbol" w:hAnsi="Symbol"/>
                <w:sz w:val="32"/>
                <w:szCs w:val="32"/>
              </w:rPr>
              <w:t>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ght bulb (60W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ffee grind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od dehydra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aster ov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pattern do you notice for current and resistanc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0:03:00Z</dcterms:created>
  <dc:creator>marsaleksu</dc:creator>
  <dc:description/>
  <dc:language>en-US</dc:language>
  <cp:lastModifiedBy>marsaleksu</cp:lastModifiedBy>
  <dcterms:modified xsi:type="dcterms:W3CDTF">2005-11-04T02:15:00Z</dcterms:modified>
  <cp:revision>4</cp:revision>
  <dc:subject/>
  <dc:title>Measuring Voltage Drop and Current</dc:title>
</cp:coreProperties>
</file>